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89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47ff" stroked="t" o:allowincell="f" style="position:absolute;margin-left:120.05pt;margin-top:39pt;width:282.7pt;height:59.95pt;mso-wrap-style:none;v-text-anchor:middle;mso-position-horizontal-relative:margin" type="_x0000_t136">
                  <v:path textpathok="t"/>
                  <v:textpath on="t" fitshape="t" string="محتويات هذا الكتاب " style="font-family:&quot;Monotype Koufi&quot;;font-size:12pt"/>
                  <v:fill o:detectmouseclick="t" color2="#000082"/>
                  <v:stroke color="navy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0355</wp:posOffset>
                      </wp:positionH>
                      <wp:positionV relativeFrom="paragraph">
                        <wp:posOffset>1251585</wp:posOffset>
                      </wp:positionV>
                      <wp:extent cx="5867400" cy="7658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7658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739" w:type="dxa"/>
                                    <w:jc w:val="left"/>
                                    <w:tblInd w:w="1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"/>
                                    <w:gridCol w:w="6830"/>
                                    <w:gridCol w:w="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color w:val="008000"/>
                                            <w:sz w:val="36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8000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8000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008000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لصفح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cs="Arabic Transparent"/>
                                            <w:color w:val="008000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008000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الموضو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cs="Arabic Transparent"/>
                                            <w:szCs w:val="3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Cs w:val="36"/>
                                            <w:rtl w:val="true"/>
                                            <w:lang w:eastAsia="en-US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قد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خامس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تطبيق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فاض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ق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عظم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صغر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نقاط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ح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نظر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قيم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توس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د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طرد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فتر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زاي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ناق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قع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ق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عظم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صغر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ح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ر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نحني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ا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كثير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حدو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مسائ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قي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قصو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طبيق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سادس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د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أص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بالتعوي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تطبيق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حد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حد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خو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حد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نظر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أساس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لحس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ساب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تطبيق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تك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حد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إيجا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مساح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ناطق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ستو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إيجا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جو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أجس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دوران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د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لوغاريتم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دال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أس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ثا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هندس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فراغ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كثير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وجو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نشو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مسلم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حج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rPr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Cs w:val="32"/>
                                            <w:lang w:eastAsia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حج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نشو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هر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أسطوا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مخرو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ك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eastAsia="en-US"/>
                                          </w:rPr>
                                          <w:t>الخات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03pt;mso-wrap-distance-left:9.05pt;mso-wrap-distance-right:9.05pt;mso-wrap-distance-top:0pt;mso-wrap-distance-bottom:0pt;margin-top:98.55pt;mso-position-vertical-relative:text;margin-left:2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73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  <w:gridCol w:w="6830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8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صفحة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abic Transparent"/>
                                      <w:color w:val="008000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8000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موضوعات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Arabic Transparent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36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قدم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با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فاضل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عظم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صغرى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نق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حرج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نظر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قي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توسط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دو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طر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فت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زا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ناقص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قعر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عظم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صغر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حل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نحن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كثي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حدو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قص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طبيق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با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دو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صل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التعويض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حدد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حدد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حدد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نظر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لحس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با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حدد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إيج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ساح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ناط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ستو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إيج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ج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جس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دوران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دو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س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باب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ثامن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هندس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فراغي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كثي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وج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نش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سل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حجم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ج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نشور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هرم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سطوان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خروط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كر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خاتمة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4660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10.65pt;mso-position-vertical-relative:text;margin-left:236.75pt;mso-position-horizontal:center;mso-position-horizontal-relative:margin">
                      <v:textbox>
                        <w:txbxContent>
                          <w:p>
                            <w:pPr>
                              <w:pStyle w:val="Heading4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00"/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6:00Z</dcterms:created>
  <dc:creator>LSK</dc:creator>
  <dc:description>Shankar's Birthday falls on 25th July.  Don't Forget to wish him</dc:description>
  <cp:keywords>Birthday</cp:keywords>
  <dc:language>en-US</dc:language>
  <cp:lastModifiedBy>Sang User</cp:lastModifiedBy>
  <cp:lastPrinted>2001-02-24T08:38:00Z</cp:lastPrinted>
  <dcterms:modified xsi:type="dcterms:W3CDTF">2001-02-24T05:51:00Z</dcterms:modified>
  <cp:revision>3</cp:revision>
  <dc:subject>Birthday </dc:subject>
  <dc:title>Are You suprised ?</dc:title>
</cp:coreProperties>
</file>